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 xml:space="preserve">Chapter 7 </w:t>
      </w:r>
    </w:p>
    <w:p>
      <w:pPr>
        <w:pStyle w:val="Normal"/>
        <w:rPr/>
      </w:pPr>
      <w:r>
        <w:rPr/>
        <w:t>DI and UbD</w:t>
      </w:r>
    </w:p>
    <w:p>
      <w:pPr>
        <w:pStyle w:val="Normal"/>
        <w:rPr/>
      </w:pPr>
      <w:r>
        <w:rPr/>
        <w:t>3/8/2008</w:t>
      </w:r>
    </w:p>
    <w:p>
      <w:pPr>
        <w:pStyle w:val="Normal"/>
        <w:jc w:val="center"/>
        <w:rPr/>
      </w:pPr>
      <w:r>
        <w:rPr/>
      </w:r>
    </w:p>
    <w:p>
      <w:pPr>
        <w:pStyle w:val="Normal"/>
        <w:jc w:val="center"/>
        <w:rPr/>
      </w:pPr>
      <w:r>
        <w:rPr/>
        <w:t>Teaching For Understanding in Academically Diverse Classrooms</w:t>
      </w:r>
    </w:p>
    <w:p>
      <w:pPr>
        <w:pStyle w:val="Normal"/>
        <w:jc w:val="center"/>
        <w:rPr/>
      </w:pPr>
      <w:r>
        <w:rPr/>
      </w:r>
    </w:p>
    <w:p>
      <w:pPr>
        <w:pStyle w:val="Normal"/>
        <w:rPr/>
      </w:pPr>
      <w:r>
        <w:rPr/>
        <w:tab/>
        <w:t xml:space="preserve">This chapter explains how to use deep understanding teaching techniques instead of covering the curriculum. It explains how to make learning meaningful and instead of covering content, ‘uncovering’ content. There are many methods to make content meaningful, such as experiments and research projects. There are instances when using essential questions instead of sequential representation to present the information is much more effective. There are lists of essential questions noted by subject. The science essential questions were: to what extent are science and common sense related? How are “form” and “function” related in the natural world? There are six tips to help write and present effective essential questions. In order to facilitate student thinking, the teacher must wait and give students time to think, then respond, call on random students, encourage, provoke and follow-up responses and play devils-advocate, survey the class, have students ask questions with the class or use think-pair-share groups. There is a better explanation of the six facets of understanding in relation to creating and using these to teach responsively. Do not count out students because of previous learning or not learning, have a target and goal, then a strategy and then the means to teach the lesson. There is in introduction to the WHERETO framework, which is a way of planning to teach for understanding. W is the goals and rationale for the lesson/unit. H is engagement of students, connections and experiences. E is preparation for the ‘information deposit’ and control of experiences that will ‘develop and deepen’ the understanding of what is important. R is reconnecting to previous information and encouraging improvement and reconsideration. E is self-evaluation and reflection, goals, progress. T stands for tailoring to all intelligences and to differentiate for students. O is organization to maximize engagement and efficiency. Organize the sequence of information and lesson order. </w:t>
      </w:r>
    </w:p>
    <w:p>
      <w:pPr>
        <w:pStyle w:val="Normal"/>
        <w:rPr/>
      </w:pPr>
      <w:r>
        <w:rPr/>
      </w:r>
    </w:p>
    <w:p>
      <w:pPr>
        <w:pStyle w:val="Normal"/>
        <w:ind w:firstLine="720"/>
        <w:rPr/>
      </w:pPr>
      <w:r>
        <w:rPr/>
        <w:t xml:space="preserve">I thought that this chapter was full of a lot of common sense information. I could not think of teaching in a way that did not start out with questions, and big ideas. Even when I was in school, it was the way that I was taught. In a science class I think that it is particularly important to use questions to study, the scientific method bases everything on questions and hypotheses. I do not mean to say that the chapter is invaluable. I certainly see why it was important to include in a book like this, but to me, I did not take a whole lot out of it. It simply reiterated things that it had said several times throughout the book and in class. I think that the MEL model is much more effective than all of the strategies that were given to make the material meaningful. I would use that over some of the models presented in this book/chapter. I think that during the last few pages there was some essential information that I could actually take something out of. This includes the list of strategies to deepen student thinking and the explanation of the WHERETO framework. The list of strategies is a way of provoking students to think deeper is vital to including essential questions in the introduction of lessons. I think that the WHERETO framework is important to thinking about lesson planning and unit planning but should not replace the importance of the stages of backwards desig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39:00Z</dcterms:created>
  <dc:creator>UMF EXCEL</dc:creator>
  <dc:description/>
  <cp:keywords/>
  <dc:language>en-US</dc:language>
  <cp:lastModifiedBy>UMF EXCEL</cp:lastModifiedBy>
  <dcterms:modified xsi:type="dcterms:W3CDTF">2008-03-09T15:45:00Z</dcterms:modified>
  <cp:revision>15</cp:revision>
  <dc:subject/>
  <dc:title>Rebecca Bubier</dc:title>
</cp:coreProperties>
</file>